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778"/>
        <w:gridCol w:w="1418"/>
        <w:gridCol w:w="1120"/>
        <w:gridCol w:w="1731"/>
        <w:gridCol w:w="432"/>
        <w:gridCol w:w="1341"/>
        <w:gridCol w:w="1340"/>
        <w:gridCol w:w="427"/>
        <w:gridCol w:w="435"/>
        <w:gridCol w:w="640"/>
        <w:gridCol w:w="223"/>
        <w:gridCol w:w="1072"/>
        <w:gridCol w:w="1098"/>
      </w:tblGrid>
      <w:tr>
        <w:trPr>
          <w:trHeight w:val="567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112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信息化运维</w:t>
            </w:r>
          </w:p>
        </w:tc>
      </w:tr>
      <w:tr>
        <w:trPr>
          <w:trHeight w:val="567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6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民族宗教事务委员会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民族宗教事务委员会本级</w:t>
            </w:r>
          </w:p>
        </w:tc>
      </w:tr>
      <w:tr>
        <w:trPr>
          <w:trHeight w:val="567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6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黄维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3979295</w:t>
            </w:r>
          </w:p>
        </w:tc>
      </w:tr>
      <w:tr>
        <w:trPr>
          <w:trHeight w:val="567" w:hRule="exact"/>
        </w:trPr>
        <w:tc>
          <w:tcPr>
            <w:tcW w:w="2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54" w:hRule="exact"/>
        </w:trPr>
        <w:tc>
          <w:tcPr>
            <w:tcW w:w="2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8.58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8.58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7.86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.77%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2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8.58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8.58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7.86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.77%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567" w:hRule="exact"/>
        </w:trPr>
        <w:tc>
          <w:tcPr>
            <w:tcW w:w="2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2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7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064" w:hRule="exac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民族宗教委信息化保障工作稳步推进。确保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我委网络安全平稳运行；确保网络安全和信息安全，不出现重大网络安全事件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政务数据治理工作稳步推进。支撑市级领导驾驶舱应用，与市级部门持续开展数据的汇聚共享；持续开展数据公开和数据利用工作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民族宗教委政府网站健康发展。确保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我委网站运行平稳、内容更新准确及时，完成“一网通查”“一网通办”“一网通答”等重点任务，不断提高政务服务网上履职能力和服务水平。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年度绩效目标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整体完成情况良好，该项目节约预算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7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。</w:t>
            </w:r>
          </w:p>
        </w:tc>
      </w:tr>
      <w:tr>
        <w:trPr>
          <w:trHeight w:val="830" w:hRule="exac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绩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效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指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标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1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信息系统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终端设备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办公设备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计算机主机设备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视频监控和视频会议设备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存储设备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应用软件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系统软件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据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文档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职责目录和数据目录维护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%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库表目录建立和汇聚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%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网站信息发布量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条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8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条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网站专题栏目建设量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布调查征集议题条数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条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条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图解页面设计与制作数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频道、栏目和页面修改制作数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网络故障监测、安全事件响应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以内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问题排除时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以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故障恢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以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安全事件恢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内。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安全事件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职责目录维护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工作日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库表目录维护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据目录维护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常规内容更新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互动栏目响应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钟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常规页面初稿完成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题和图解栏目初稿完成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招标采购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完成并组织验收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8.581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7.860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节约预算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7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</w:tr>
      <w:tr>
        <w:trPr>
          <w:trHeight w:val="68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网络运行和安全保障水平得到提升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</w:t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据治理能力和大数据工作要求还存在一定差距，辅助决策和支撑业务能力水平尚需提升</w:t>
            </w:r>
          </w:p>
        </w:tc>
      </w:tr>
      <w:tr>
        <w:trPr>
          <w:trHeight w:val="68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据治理能力得到提升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政府网站服务形象得到提升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政府网站社会影响力得到提升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网站全市考核排名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上水平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绩效满分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65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信息化持续运维服务，保障日常行政信息化工作安全，基础网络运行可持续发展；持续数据治理，为基础数据积累提供可持续性的目录维护，治理能力持续提升；政府网站内容和栏目及时更新，提升服务形象和考核效果，保证网站持续运行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8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用户满意度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10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总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9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马 慧</cp:lastModifiedBy>
  <cp:lastPrinted>2021-05-27T10:33:00Z</cp:lastPrinted>
  <dcterms:modified xsi:type="dcterms:W3CDTF">2021-06-07T09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