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</w:t>
      </w:r>
    </w:p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996"/>
        <w:gridCol w:w="1709"/>
        <w:gridCol w:w="1343"/>
        <w:gridCol w:w="1106"/>
        <w:gridCol w:w="114"/>
        <w:gridCol w:w="1011"/>
        <w:gridCol w:w="849"/>
        <w:gridCol w:w="276"/>
        <w:gridCol w:w="274"/>
        <w:gridCol w:w="419"/>
        <w:gridCol w:w="273"/>
        <w:gridCol w:w="559"/>
        <w:gridCol w:w="2856"/>
      </w:tblGrid>
      <w:tr>
        <w:trPr>
          <w:trHeight w:val="454" w:hRule="exact"/>
        </w:trPr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1078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加强民族团结补助（地区补助费）</w:t>
            </w:r>
          </w:p>
        </w:tc>
      </w:tr>
      <w:tr>
        <w:trPr>
          <w:trHeight w:val="454" w:hRule="exact"/>
        </w:trPr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5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民族宗教事务委员会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43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民族联谊会</w:t>
            </w:r>
          </w:p>
        </w:tc>
      </w:tr>
      <w:tr>
        <w:trPr>
          <w:trHeight w:val="454" w:hRule="exact"/>
        </w:trPr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5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学斌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43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4278673</w:t>
            </w:r>
          </w:p>
        </w:tc>
      </w:tr>
      <w:tr>
        <w:trPr>
          <w:trHeight w:val="567" w:hRule="exact"/>
        </w:trPr>
        <w:tc>
          <w:tcPr>
            <w:tcW w:w="3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04" w:hRule="exact"/>
        </w:trPr>
        <w:tc>
          <w:tcPr>
            <w:tcW w:w="3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.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.45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.45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3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.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.45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.45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567" w:hRule="exact"/>
        </w:trPr>
        <w:tc>
          <w:tcPr>
            <w:tcW w:w="3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3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1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72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55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787" w:hRule="exact"/>
        </w:trPr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面深入学习贯彻落实党的十九大精神，宣传党的民族政策，开展民族团结进步创建活动，支持在京各民族举办传统节日活动，联系在京各民族代表人士，做好在京少数民族群众尤其是少数民族流动人口的服务工作。</w:t>
            </w:r>
          </w:p>
        </w:tc>
        <w:tc>
          <w:tcPr>
            <w:tcW w:w="55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本完成预期目标，达到预期效果。按照疫情防控要求，暂停举办了绝大部分在京民族传统节日活动，并按要求将年初预算金额由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.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调整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.448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，民族团结进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步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创建活动的受众面受到影响。</w:t>
            </w:r>
          </w:p>
        </w:tc>
      </w:tr>
      <w:tr>
        <w:trPr>
          <w:trHeight w:val="830" w:hRule="exact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42" w:hRule="exac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）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支持在京各民族传统节日活动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341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应进一步完善年度数量指标</w:t>
            </w:r>
          </w:p>
        </w:tc>
      </w:tr>
      <w:tr>
        <w:trPr>
          <w:trHeight w:val="997" w:hRule="exac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民族团结公益行系列活动及少数民族地区交流考察调研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34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06" w:hRule="exac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理事活动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74" w:hRule="exac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支持在京各民族传统节日活动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341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应进一步完善年度质量指标</w:t>
            </w:r>
          </w:p>
        </w:tc>
      </w:tr>
      <w:tr>
        <w:trPr>
          <w:trHeight w:val="1000" w:hRule="exac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民族团结公益行系列活动及少数民族地区交流考察调研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34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理事活动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49" w:hRule="exac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京各民族传统节日活动给予补助和支持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计划开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计划开展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30" w:hRule="exac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民族团结公益行系列活动及少数民族地区交流考察调研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计划开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计划开展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80" w:hRule="exac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理事活动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计划开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计划开展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38" w:hRule="exac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京各民族传统节日活动给予补助和支持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.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0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4</w:t>
            </w:r>
          </w:p>
        </w:tc>
        <w:tc>
          <w:tcPr>
            <w:tcW w:w="341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应进一步加强预算管理，完善预算测算编制，提高成本指标预算编制的准确性</w:t>
            </w:r>
          </w:p>
        </w:tc>
      </w:tr>
      <w:tr>
        <w:trPr>
          <w:trHeight w:val="992" w:hRule="exac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民族团结公益行系列活动及少数民族地区交流考察调研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318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318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34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2" w:hRule="exac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理事活动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2.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.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5</w:t>
            </w:r>
          </w:p>
        </w:tc>
        <w:tc>
          <w:tcPr>
            <w:tcW w:w="34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381" w:hRule="exac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）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京各民族传统节日活动给予补助和支持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民族团结进步创建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加强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成果展示资料有待进一步完善</w:t>
            </w:r>
          </w:p>
        </w:tc>
      </w:tr>
      <w:tr>
        <w:trPr>
          <w:trHeight w:val="995" w:hRule="exac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民族团结公益行系列活动及少数民族地区交流考察调研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宣传党的民族政策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果良好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03" w:hRule="exac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理事活动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在京各民族代表人士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加强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591" w:hRule="exac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京各民族传统节日活动给予补助和支持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促进各民族之间的交往交流交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加强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展示资料有待进一步完善</w:t>
            </w:r>
          </w:p>
        </w:tc>
      </w:tr>
      <w:tr>
        <w:trPr>
          <w:trHeight w:val="1421" w:hRule="exac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民族团结公益行系列活动及少数民族地区交流考察调研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营造首都各民族团结和谐的大氛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果良好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95" w:hRule="exac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理事活动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铸牢中华民族共同体意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加强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67" w:hRule="exac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）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京各民族传统节日活动给予补助和支持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5%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5%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16" w:hRule="exac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民族团结公益行系列活动及少数民族地区交流考察调研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5%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5%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理事活动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5%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5%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9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分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1.9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樱桃蜜瓜沙拉</cp:lastModifiedBy>
  <cp:lastPrinted>2021-05-27T10:24:00Z</cp:lastPrinted>
  <dcterms:modified xsi:type="dcterms:W3CDTF">2025-02-28T02:16:0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31CCC0B42444878B870A3BBEEC2285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DZhYjg0M2MzMzc5MjlkN2M1N2Y1OTUyZjUxNWNiOWMiLCJ1c2VySWQiOiIyMTIwNzI3OTYifQ==</vt:lpwstr>
  </property>
</Properties>
</file>